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 It Out  Or Use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ike charades; to move real things around while trying to solve the proble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a Picture or Diagr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Like mapping; drawing or using one of these can help you “see” what is happening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ess and Che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nking about what the answer could be, testing to see if correct, then changing your answer to f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or Look for a Patter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 can predict what comes next, can be used with making or using a tab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or Use an Equ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ing or using a number sentence to help you solve a problem; is often used with other strategie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7:25:00Z</dcterms:created>
  <dc:creator>ITC</dc:creator>
  <dc:description/>
  <cp:keywords/>
  <dc:language>en-US</dc:language>
  <cp:lastModifiedBy> </cp:lastModifiedBy>
  <dcterms:modified xsi:type="dcterms:W3CDTF">2007-11-29T17:25:00Z</dcterms:modified>
  <cp:revision>2</cp:revision>
  <dc:subject/>
  <dc:title>Act It Out  Or Use Objects</dc:title>
</cp:coreProperties>
</file>